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sz w:val="12"/>
        </w:rPr>
      </w:pPr>
      <w:r>
        <w:rPr>
          <w:sz w:val="12"/>
        </w:rPr>
        <w:t xml:space="preserve">0040 **A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043 ACROS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049 AFTER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04E ALL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051 ALREADY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058 *AN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05B AN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05E ANOTHER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065 AR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068 ARM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06B ARROW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070 *A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073 ATTACK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079 AX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07C BACK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080 BAR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084 BARREL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08A BARREN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090 BAY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093 BEORN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099 BEWITCHE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0A2 BIG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0A5 BLACK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0AA BLEAK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0AF BLOW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0B3 BLOO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0B8 BOA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0BC BOG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0BF BODY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0C3 BOW </w:t>
      </w:r>
    </w:p>
    <w:p>
      <w:pPr>
        <w:pStyle w:val="PlainText"/>
        <w:rPr>
          <w:sz w:val="12"/>
        </w:rPr>
      </w:pPr>
      <w:r>
        <w:rPr>
          <w:sz w:val="12"/>
        </w:rPr>
        <w:t>00C6 BREAK - 0658</w:t>
      </w:r>
    </w:p>
    <w:p>
      <w:pPr>
        <w:pStyle w:val="PlainText"/>
        <w:rPr>
          <w:sz w:val="12"/>
        </w:rPr>
      </w:pPr>
      <w:r>
        <w:rPr>
          <w:sz w:val="12"/>
        </w:rPr>
        <w:t xml:space="preserve">00CD BROKEN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0D3 BURN </w:t>
      </w:r>
    </w:p>
    <w:p>
      <w:pPr>
        <w:pStyle w:val="PlainText"/>
        <w:rPr>
          <w:sz w:val="12"/>
        </w:rPr>
      </w:pPr>
      <w:r>
        <w:rPr>
          <w:sz w:val="12"/>
        </w:rPr>
        <w:t>00D7 BUT - 0245</w:t>
      </w:r>
    </w:p>
    <w:p>
      <w:pPr>
        <w:pStyle w:val="PlainText"/>
        <w:rPr>
          <w:sz w:val="12"/>
        </w:rPr>
      </w:pPr>
      <w:r>
        <w:rPr>
          <w:sz w:val="12"/>
        </w:rPr>
        <w:t xml:space="preserve">00DC BUTLER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0E2 CACH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0E7 CAMP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0EB CAN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0EE CANNOT </w:t>
      </w:r>
    </w:p>
    <w:p>
      <w:pPr>
        <w:pStyle w:val="PlainText"/>
        <w:rPr>
          <w:sz w:val="12"/>
        </w:rPr>
      </w:pPr>
      <w:r>
        <w:rPr>
          <w:sz w:val="12"/>
        </w:rPr>
        <w:t>00F4 CAPTURE - 0073</w:t>
      </w:r>
    </w:p>
    <w:p>
      <w:pPr>
        <w:pStyle w:val="PlainText"/>
        <w:rPr>
          <w:sz w:val="12"/>
        </w:rPr>
      </w:pPr>
      <w:r>
        <w:rPr>
          <w:sz w:val="12"/>
        </w:rPr>
        <w:t xml:space="preserve">00FD CAREFULLY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106 CARROCK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10D CARRY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112 CAV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116 CAVERN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11C CELLAR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122 CHES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127 CLEARING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12F CLIMB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134 CLOS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139 CLOSE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13F COMFORTABL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14A COUNTRY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151 CRACK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156 CROS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15B CUPBOAR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163 CURIOU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16A CURTAIN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171 CUNNING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178 *CUT </w:t>
      </w:r>
    </w:p>
    <w:p>
      <w:pPr>
        <w:pStyle w:val="PlainText"/>
        <w:rPr>
          <w:sz w:val="12"/>
        </w:rPr>
      </w:pPr>
      <w:r>
        <w:rPr>
          <w:sz w:val="12"/>
        </w:rPr>
        <w:t>017C **D - 01C4</w:t>
      </w:r>
    </w:p>
    <w:p>
      <w:pPr>
        <w:pStyle w:val="PlainText"/>
        <w:rPr>
          <w:sz w:val="12"/>
        </w:rPr>
      </w:pPr>
      <w:r>
        <w:rPr>
          <w:sz w:val="12"/>
        </w:rPr>
        <w:t xml:space="preserve">0181 DAL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185 DANGEROU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18E DARK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192 DEA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196 DEEP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19A DENS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19F DESOLATION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1A9 *DIG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1AD DIRECTION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1B6 DISGUSTING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1C0 DOOR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1C4 DOWN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1C8 DRAGON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1CE DRAGON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1D5 DREADFUL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1DD DREARY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1E3 DRINK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1E8 DROP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1EC DRY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1EF DUNGEON </w:t>
      </w:r>
    </w:p>
    <w:p>
      <w:pPr>
        <w:pStyle w:val="PlainText"/>
        <w:rPr>
          <w:sz w:val="12"/>
        </w:rPr>
      </w:pPr>
      <w:r>
        <w:rPr>
          <w:sz w:val="12"/>
        </w:rPr>
        <w:t>01F6 **E - 01FE</w:t>
      </w:r>
    </w:p>
    <w:p>
      <w:pPr>
        <w:pStyle w:val="PlainText"/>
        <w:rPr>
          <w:sz w:val="12"/>
        </w:rPr>
      </w:pPr>
      <w:r>
        <w:rPr>
          <w:sz w:val="12"/>
        </w:rPr>
        <w:t xml:space="preserve">01FB EAR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1FE EAS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202 *EA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206 EDG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20A ELF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20D ELRON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213 ELVENKING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21D ELVE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222 ELVISH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228 EMPTY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22D ENTER </w:t>
      </w:r>
    </w:p>
    <w:p>
      <w:pPr>
        <w:pStyle w:val="PlainText"/>
        <w:rPr>
          <w:sz w:val="12"/>
        </w:rPr>
      </w:pPr>
      <w:r>
        <w:rPr>
          <w:sz w:val="12"/>
        </w:rPr>
        <w:t>0232 EVERYTHING - 004E</w:t>
      </w:r>
    </w:p>
    <w:p>
      <w:pPr>
        <w:pStyle w:val="PlainText"/>
        <w:rPr>
          <w:sz w:val="12"/>
        </w:rPr>
      </w:pPr>
      <w:r>
        <w:rPr>
          <w:sz w:val="12"/>
        </w:rPr>
        <w:t xml:space="preserve">023E EXAMIN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245 EXCEP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24B EYE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24F FALL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253 FAS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257 FEEBLY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25D FEE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261 FILL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265 FINGER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26B FIS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26F FLAME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275 FLA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279 FLOOR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27E FLOWING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285 FOLLOW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28B FOO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28F FOR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292 FORCEFULLY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29C FOR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2A0 FORES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2A6 FORESTRIVER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2B1 FOUL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2B5 FROM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2B9 FULL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2BD GANDALF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2C4 GAT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2C8 GENTLY </w:t>
      </w:r>
    </w:p>
    <w:p>
      <w:pPr>
        <w:pStyle w:val="PlainText"/>
        <w:rPr>
          <w:sz w:val="12"/>
        </w:rPr>
      </w:pPr>
      <w:r>
        <w:rPr>
          <w:sz w:val="12"/>
        </w:rPr>
        <w:t>02CE *GET - 068C</w:t>
      </w:r>
    </w:p>
    <w:p>
      <w:pPr>
        <w:pStyle w:val="PlainText"/>
        <w:rPr>
          <w:sz w:val="12"/>
        </w:rPr>
      </w:pPr>
      <w:r>
        <w:rPr>
          <w:sz w:val="12"/>
        </w:rPr>
        <w:t xml:space="preserve">02D4 GIV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2D8 GLOOMY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2DE **GO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2E2 GOBLIN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2E8 GOBLIN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2EF GOL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2F3 GOLDEN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2F9 GOLLUM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2FF GREA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304 GREEN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309 HALL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30D HALL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312 HAN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316 HAR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31A HEA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31E HELP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322 HEAR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327 HEAVY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32C HELLO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331 HIDDEN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337 HIDEOU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33E HILL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342 HILLS </w:t>
      </w:r>
    </w:p>
    <w:p>
      <w:pPr>
        <w:pStyle w:val="PlainText"/>
        <w:rPr>
          <w:sz w:val="12"/>
        </w:rPr>
      </w:pPr>
      <w:r>
        <w:rPr>
          <w:sz w:val="12"/>
        </w:rPr>
        <w:t>0347 *HIT - 0073</w:t>
      </w:r>
    </w:p>
    <w:p>
      <w:pPr>
        <w:pStyle w:val="PlainText"/>
        <w:rPr>
          <w:sz w:val="12"/>
        </w:rPr>
      </w:pPr>
      <w:r>
        <w:rPr>
          <w:sz w:val="12"/>
        </w:rPr>
        <w:t xml:space="preserve">034D HOBBI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353 HOBBITLAN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35D HOL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361 HORRIBL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369 HOUS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36E HURRY </w:t>
      </w:r>
    </w:p>
    <w:p>
      <w:pPr>
        <w:pStyle w:val="PlainText"/>
        <w:rPr>
          <w:sz w:val="12"/>
        </w:rPr>
      </w:pPr>
      <w:r>
        <w:rPr>
          <w:sz w:val="12"/>
        </w:rPr>
        <w:t>0373 **I - 0392</w:t>
      </w:r>
    </w:p>
    <w:p>
      <w:pPr>
        <w:pStyle w:val="PlainText"/>
        <w:rPr>
          <w:sz w:val="12"/>
        </w:rPr>
      </w:pPr>
      <w:r>
        <w:rPr>
          <w:sz w:val="12"/>
        </w:rPr>
        <w:t xml:space="preserve">0378 *IN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37B INSID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381 INSIGNIFICAN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38E INTO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392 INVENTORY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39B *I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39E *I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3A1 JUMP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3A5 KEY </w:t>
      </w:r>
    </w:p>
    <w:p>
      <w:pPr>
        <w:pStyle w:val="PlainText"/>
        <w:rPr>
          <w:sz w:val="12"/>
        </w:rPr>
      </w:pPr>
      <w:r>
        <w:rPr>
          <w:sz w:val="12"/>
        </w:rPr>
        <w:t>03A8 KILL - 0073</w:t>
      </w:r>
    </w:p>
    <w:p>
      <w:pPr>
        <w:pStyle w:val="PlainText"/>
        <w:rPr>
          <w:sz w:val="12"/>
        </w:rPr>
      </w:pPr>
      <w:r>
        <w:rPr>
          <w:sz w:val="12"/>
        </w:rPr>
        <w:t xml:space="preserve">03AE KING </w:t>
      </w:r>
    </w:p>
    <w:p>
      <w:pPr>
        <w:pStyle w:val="PlainText"/>
        <w:rPr>
          <w:sz w:val="12"/>
        </w:rPr>
      </w:pPr>
      <w:r>
        <w:rPr>
          <w:sz w:val="12"/>
        </w:rPr>
        <w:t>03B2 **L - 0413</w:t>
      </w:r>
    </w:p>
    <w:p>
      <w:pPr>
        <w:pStyle w:val="PlainText"/>
        <w:rPr>
          <w:sz w:val="12"/>
        </w:rPr>
      </w:pPr>
      <w:r>
        <w:rPr>
          <w:sz w:val="12"/>
        </w:rPr>
        <w:t xml:space="preserve">03B7 LAK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3BB LAN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3BF LARG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3C4 LEAV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3C9 LEG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3CC LEVELLED </w:t>
      </w:r>
    </w:p>
    <w:p>
      <w:pPr>
        <w:pStyle w:val="PlainText"/>
        <w:rPr>
          <w:sz w:val="12"/>
        </w:rPr>
      </w:pPr>
      <w:r>
        <w:rPr>
          <w:sz w:val="12"/>
        </w:rPr>
        <w:t>03D4 LIFT - 068C</w:t>
      </w:r>
    </w:p>
    <w:p>
      <w:pPr>
        <w:pStyle w:val="PlainText"/>
        <w:rPr>
          <w:sz w:val="12"/>
        </w:rPr>
      </w:pPr>
      <w:r>
        <w:rPr>
          <w:sz w:val="12"/>
        </w:rPr>
        <w:t xml:space="preserve">03DA LIK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3DE LIGH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3E3 LITTLE </w:t>
      </w:r>
    </w:p>
    <w:p>
      <w:pPr>
        <w:pStyle w:val="PlainText"/>
        <w:rPr>
          <w:sz w:val="12"/>
        </w:rPr>
      </w:pPr>
      <w:r>
        <w:rPr>
          <w:sz w:val="12"/>
        </w:rPr>
        <w:t>03E9 *LO - 0413</w:t>
      </w:r>
    </w:p>
    <w:p>
      <w:pPr>
        <w:pStyle w:val="PlainText"/>
        <w:rPr>
          <w:sz w:val="12"/>
        </w:rPr>
      </w:pPr>
      <w:r>
        <w:rPr>
          <w:sz w:val="12"/>
        </w:rPr>
        <w:t xml:space="preserve">03EE LOA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3F2 LOCK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3F6 LOCKE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3FC LOG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400 LONELAND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409 LONELY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40F LONG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413 LOOK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417 LOW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41A LOWER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41F LUNCH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424 MAGIC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429 MAN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42C MAP </w:t>
      </w:r>
    </w:p>
    <w:p>
      <w:pPr>
        <w:pStyle w:val="PlainText"/>
        <w:rPr>
          <w:sz w:val="12"/>
        </w:rPr>
      </w:pPr>
      <w:r>
        <w:rPr>
          <w:sz w:val="12"/>
        </w:rPr>
        <w:t>042F *ME - 07A8</w:t>
      </w:r>
    </w:p>
    <w:p>
      <w:pPr>
        <w:pStyle w:val="PlainText"/>
        <w:rPr>
          <w:sz w:val="12"/>
        </w:rPr>
      </w:pPr>
      <w:r>
        <w:rPr>
          <w:sz w:val="12"/>
        </w:rPr>
        <w:t xml:space="preserve">0434 MEAN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438 MIRKWOO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440 MISTY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445 MONSTROU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44E MOUNTAIN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456 MOUNTAINS </w:t>
      </w:r>
    </w:p>
    <w:p>
      <w:pPr>
        <w:pStyle w:val="PlainText"/>
        <w:rPr>
          <w:sz w:val="12"/>
        </w:rPr>
      </w:pPr>
      <w:r>
        <w:rPr>
          <w:sz w:val="12"/>
        </w:rPr>
        <w:t>045F **N - 0480</w:t>
      </w:r>
    </w:p>
    <w:p>
      <w:pPr>
        <w:pStyle w:val="PlainText"/>
        <w:rPr>
          <w:sz w:val="12"/>
        </w:rPr>
      </w:pPr>
      <w:r>
        <w:rPr>
          <w:sz w:val="12"/>
        </w:rPr>
        <w:t xml:space="preserve">0464 NARROW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46A NASTY </w:t>
      </w:r>
    </w:p>
    <w:p>
      <w:pPr>
        <w:pStyle w:val="PlainText"/>
        <w:rPr>
          <w:sz w:val="12"/>
        </w:rPr>
      </w:pPr>
      <w:r>
        <w:rPr>
          <w:sz w:val="12"/>
        </w:rPr>
        <w:t>046F *NE - 0485</w:t>
      </w:r>
    </w:p>
    <w:p>
      <w:pPr>
        <w:pStyle w:val="PlainText"/>
        <w:rPr>
          <w:sz w:val="12"/>
        </w:rPr>
      </w:pPr>
      <w:r>
        <w:rPr>
          <w:sz w:val="12"/>
        </w:rPr>
        <w:t xml:space="preserve">0474 NIGH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479 NOPRIN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480 NORTH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485 NORTHEAS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48E NORTHWEST </w:t>
      </w:r>
    </w:p>
    <w:p>
      <w:pPr>
        <w:pStyle w:val="PlainText"/>
        <w:rPr>
          <w:sz w:val="12"/>
        </w:rPr>
      </w:pPr>
      <w:r>
        <w:rPr>
          <w:sz w:val="12"/>
        </w:rPr>
        <w:t>0497 *NW - 048E</w:t>
      </w:r>
    </w:p>
    <w:p>
      <w:pPr>
        <w:pStyle w:val="PlainText"/>
        <w:rPr>
          <w:sz w:val="12"/>
        </w:rPr>
      </w:pPr>
      <w:r>
        <w:rPr>
          <w:sz w:val="12"/>
        </w:rPr>
        <w:t xml:space="preserve">049C *OF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49F OFF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4A2 OFFER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4A7 OL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4AA *ON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4AD ON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4B0 ONTO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4B4 OPEN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4B8 OPENING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4BF OU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4C2 OUTSID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4C9 OVER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4CD PASSAG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4D4 PATH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4D8 PAUSE </w:t>
      </w:r>
    </w:p>
    <w:p>
      <w:pPr>
        <w:pStyle w:val="PlainText"/>
        <w:rPr>
          <w:sz w:val="12"/>
        </w:rPr>
      </w:pPr>
      <w:r>
        <w:rPr>
          <w:sz w:val="12"/>
        </w:rPr>
        <w:t>04DD PICK - 010D</w:t>
      </w:r>
    </w:p>
    <w:p>
      <w:pPr>
        <w:pStyle w:val="PlainText"/>
        <w:rPr>
          <w:sz w:val="12"/>
        </w:rPr>
      </w:pPr>
      <w:r>
        <w:rPr>
          <w:sz w:val="12"/>
        </w:rPr>
        <w:t xml:space="preserve">04E3 PI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4E6 PLAC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4EB PLEAS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4F1 PORTCULLI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4FB PRIN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500 PULL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504 PUSH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508 *PU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50C QUICKLY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513 QUIE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518 QUI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51C QUIT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521 RAVENHILL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52A RAVINE </w:t>
      </w:r>
    </w:p>
    <w:p>
      <w:pPr>
        <w:pStyle w:val="PlainText"/>
        <w:rPr>
          <w:sz w:val="12"/>
        </w:rPr>
      </w:pPr>
      <w:r>
        <w:rPr>
          <w:sz w:val="12"/>
        </w:rPr>
        <w:t>0530 READ - 023E</w:t>
      </w:r>
    </w:p>
    <w:p>
      <w:pPr>
        <w:pStyle w:val="PlainText"/>
        <w:rPr>
          <w:sz w:val="12"/>
        </w:rPr>
      </w:pPr>
      <w:r>
        <w:rPr>
          <w:sz w:val="12"/>
        </w:rPr>
        <w:t xml:space="preserve">0536 RE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539 RIB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53D RING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541 RIVENDELL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54A RIVER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54F ROA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553 ROCK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557 ROOM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55B ROP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55F ROUN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564 RUG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567 RUIN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56C *RUN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570 RUNNING </w:t>
      </w:r>
    </w:p>
    <w:p>
      <w:pPr>
        <w:pStyle w:val="PlainText"/>
        <w:rPr>
          <w:sz w:val="12"/>
        </w:rPr>
      </w:pPr>
      <w:r>
        <w:rPr>
          <w:sz w:val="12"/>
        </w:rPr>
        <w:t>0577 **S - 0607</w:t>
      </w:r>
    </w:p>
    <w:p>
      <w:pPr>
        <w:pStyle w:val="PlainText"/>
        <w:rPr>
          <w:sz w:val="12"/>
        </w:rPr>
      </w:pPr>
      <w:r>
        <w:rPr>
          <w:sz w:val="12"/>
        </w:rPr>
        <w:t xml:space="preserve">057C SAN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580 SAVE </w:t>
      </w:r>
    </w:p>
    <w:p>
      <w:pPr>
        <w:pStyle w:val="PlainText"/>
        <w:rPr>
          <w:sz w:val="12"/>
        </w:rPr>
      </w:pPr>
      <w:r>
        <w:rPr>
          <w:sz w:val="12"/>
        </w:rPr>
        <w:t>0584 *SAY - 0690</w:t>
      </w:r>
    </w:p>
    <w:p>
      <w:pPr>
        <w:pStyle w:val="PlainText"/>
        <w:rPr>
          <w:sz w:val="12"/>
        </w:rPr>
      </w:pPr>
      <w:r>
        <w:rPr>
          <w:sz w:val="12"/>
        </w:rPr>
        <w:t xml:space="preserve">058A SCORE </w:t>
      </w:r>
    </w:p>
    <w:p>
      <w:pPr>
        <w:pStyle w:val="PlainText"/>
        <w:rPr>
          <w:sz w:val="12"/>
        </w:rPr>
      </w:pPr>
      <w:r>
        <w:rPr>
          <w:sz w:val="12"/>
        </w:rPr>
        <w:t>058F *SE - 060C</w:t>
      </w:r>
    </w:p>
    <w:p>
      <w:pPr>
        <w:pStyle w:val="PlainText"/>
        <w:rPr>
          <w:sz w:val="12"/>
        </w:rPr>
      </w:pPr>
      <w:r>
        <w:rPr>
          <w:sz w:val="12"/>
        </w:rPr>
        <w:t xml:space="preserve">0594 SHOO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599 SHOR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59E SHOULDER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5A6 SID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5AA SIDEDOOR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5B2 SIGN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5B6 SING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5BA *SI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5BE SKULL </w:t>
      </w:r>
    </w:p>
    <w:p>
      <w:pPr>
        <w:pStyle w:val="PlainText"/>
        <w:rPr>
          <w:sz w:val="12"/>
        </w:rPr>
      </w:pPr>
      <w:r>
        <w:rPr>
          <w:sz w:val="12"/>
        </w:rPr>
        <w:t>05C3 SLASH - 0073</w:t>
      </w:r>
    </w:p>
    <w:p>
      <w:pPr>
        <w:pStyle w:val="PlainText"/>
        <w:rPr>
          <w:sz w:val="12"/>
        </w:rPr>
      </w:pPr>
      <w:r>
        <w:rPr>
          <w:sz w:val="12"/>
        </w:rPr>
        <w:t xml:space="preserve">05CA SLEEP </w:t>
      </w:r>
    </w:p>
    <w:p>
      <w:pPr>
        <w:pStyle w:val="PlainText"/>
        <w:rPr>
          <w:sz w:val="12"/>
        </w:rPr>
      </w:pPr>
      <w:r>
        <w:rPr>
          <w:sz w:val="12"/>
        </w:rPr>
        <w:t>05CF SLICE - 0073</w:t>
      </w:r>
    </w:p>
    <w:p>
      <w:pPr>
        <w:pStyle w:val="PlainText"/>
        <w:rPr>
          <w:sz w:val="12"/>
        </w:rPr>
      </w:pPr>
      <w:r>
        <w:rPr>
          <w:sz w:val="12"/>
        </w:rPr>
        <w:t xml:space="preserve">05D6 SLIMY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5DB SLOWLY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5E1 SMALL </w:t>
      </w:r>
    </w:p>
    <w:p>
      <w:pPr>
        <w:pStyle w:val="PlainText"/>
        <w:rPr>
          <w:sz w:val="12"/>
        </w:rPr>
      </w:pPr>
      <w:r>
        <w:rPr>
          <w:sz w:val="12"/>
        </w:rPr>
        <w:t>05E6 SMASH - 0658</w:t>
      </w:r>
    </w:p>
    <w:p>
      <w:pPr>
        <w:pStyle w:val="PlainText"/>
        <w:rPr>
          <w:sz w:val="12"/>
        </w:rPr>
      </w:pPr>
      <w:r>
        <w:rPr>
          <w:sz w:val="12"/>
        </w:rPr>
        <w:t xml:space="preserve">05ED SMOOTH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5F3 SMOTHERING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5FD SOFTLY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603 SOM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607 SOUTH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60C SOUTHEAS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615 SOUTHWES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61E SPAC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623 SPIDER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629 STAIR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62F STATUE </w:t>
      </w:r>
    </w:p>
    <w:p>
      <w:pPr>
        <w:pStyle w:val="PlainText"/>
        <w:rPr>
          <w:sz w:val="12"/>
        </w:rPr>
      </w:pPr>
      <w:r>
        <w:rPr>
          <w:sz w:val="12"/>
        </w:rPr>
        <w:t>0635 STEAL - 068C</w:t>
      </w:r>
    </w:p>
    <w:p>
      <w:pPr>
        <w:pStyle w:val="PlainText"/>
        <w:rPr>
          <w:sz w:val="12"/>
        </w:rPr>
      </w:pPr>
      <w:r>
        <w:rPr>
          <w:sz w:val="12"/>
        </w:rPr>
        <w:t xml:space="preserve">063C STEEP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641 STON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646 STRAIGH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64E STRETCHING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658 STRIK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65E STROK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664 STRONG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66A STUFFY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670 STUNNED </w:t>
      </w:r>
    </w:p>
    <w:p>
      <w:pPr>
        <w:pStyle w:val="PlainText"/>
        <w:rPr>
          <w:sz w:val="12"/>
        </w:rPr>
      </w:pPr>
      <w:r>
        <w:rPr>
          <w:sz w:val="12"/>
        </w:rPr>
        <w:t>0677 *SW - 0615</w:t>
      </w:r>
    </w:p>
    <w:p>
      <w:pPr>
        <w:pStyle w:val="PlainText"/>
        <w:rPr>
          <w:sz w:val="12"/>
        </w:rPr>
      </w:pPr>
      <w:r>
        <w:rPr>
          <w:sz w:val="12"/>
        </w:rPr>
        <w:t xml:space="preserve">067C SWIM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680 SWOR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685 SYMBOL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68C TAK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690 TALK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694 TANGLE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69B THA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69F TH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6A2 THEN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6A6 THICK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6AB THIEF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6B0 THIN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6B4 THORIN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6BA THREAD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6C1 THROUGH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6C8 THROW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6CD *TI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6D1 *TO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6D4 TOO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6D7 TORCH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6DC TOWN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6E0 TRAP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6E4 TREASUR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6EC TRE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6F0 TREELES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6F8 TROLL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6FD TROLL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703 TUNNEL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709 TURN </w:t>
      </w:r>
    </w:p>
    <w:p>
      <w:pPr>
        <w:pStyle w:val="PlainText"/>
        <w:rPr>
          <w:sz w:val="12"/>
        </w:rPr>
      </w:pPr>
      <w:r>
        <w:rPr>
          <w:sz w:val="12"/>
        </w:rPr>
        <w:t>070D **U - 0725</w:t>
      </w:r>
    </w:p>
    <w:p>
      <w:pPr>
        <w:pStyle w:val="PlainText"/>
        <w:rPr>
          <w:sz w:val="12"/>
        </w:rPr>
      </w:pPr>
      <w:r>
        <w:rPr>
          <w:sz w:val="12"/>
        </w:rPr>
        <w:t xml:space="preserve">0712 UNLOCK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718 UNLOCKE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720 UNTI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725 *UP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728 VALIAN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72F VALLEY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735 VALUABL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73D VERY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741 VICIOU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748 VICIOUSLY </w:t>
      </w:r>
    </w:p>
    <w:p>
      <w:pPr>
        <w:pStyle w:val="PlainText"/>
        <w:rPr>
          <w:sz w:val="12"/>
        </w:rPr>
      </w:pPr>
      <w:r>
        <w:rPr>
          <w:sz w:val="12"/>
        </w:rPr>
        <w:t>0751 **W - 0779</w:t>
      </w:r>
    </w:p>
    <w:p>
      <w:pPr>
        <w:pStyle w:val="PlainText"/>
        <w:rPr>
          <w:sz w:val="12"/>
        </w:rPr>
      </w:pPr>
      <w:r>
        <w:rPr>
          <w:sz w:val="12"/>
        </w:rPr>
        <w:t xml:space="preserve">0756 WAI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75A WALL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75E WATER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763 WATERFALL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76C WEAPON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772 WEAR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776 WEB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779 WES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77D WID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781 WIL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785 WINDING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78C WINDOW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792 WIN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796 WITH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79A WARG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79E WOO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7A2 WOODEN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7A8 YOU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7AB *ABL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7B0 ABOU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7B5 ABOV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7BA ADVENTUR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7C3 AGAIN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7C8 AGAINS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7CF AHEA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7D4 ALIV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7D9 ALMOS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7DF ALONG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7E4 ANIMAL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7EA APPEAR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7F0 APPROACH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7F8 AROUN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7FE ARRIVE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805 *A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808 ASID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80D ASLEEP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813 ATTEMP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81A AWAY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81E BANK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822 *B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825 BEHIN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82B BELOW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830 BIRTHDAY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838 BLIMEY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83E BRANDISH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846 BRINK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84B BROADSID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854 BULBOU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85B *BY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85E CARRYING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866 CLEAV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86C CLIFF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871 COM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875 COMPLET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87D CONGRATULATION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88B COOK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88F CURREN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896 CRISP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89B DAWN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89F DAY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8A2 DEFENS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8A9 DESCEND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8B1 DI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8B4 DI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8B7 DIM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8BA DISTANC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8C2 **DO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8C6 **DO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8CA DRIP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8CF EFFOR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8D5 *EN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8D9 ENTRANC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8E1 EVAPORAT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8EA EVENING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8F1 EXIT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8F6 EXPEC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8FC FAILE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02 FAILING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09 FAR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0C FATAL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11 FEE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15 FEL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19 FI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1C FIRS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21 FLAM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26 FLOA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2B FLYING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31 FOO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35 FOOTING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3C FOUR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40 FRON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45 GETTING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4C GLANCING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54 GLIDE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5A GLUTTONY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62 GO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65 GROUN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6B GROW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6F GUAR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74 HANGING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7B HA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7E HAV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82 *H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85 HEAR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89 HER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8D HIM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90 HI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93 HOW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96 HOWL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9B HURRY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A0 INEFFECTIV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AB IT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AE JOB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B1 JUS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B5 LURCH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BA KEEP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BF KNOCK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C5 KNOW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C9 LAS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CD LAUGH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D3 LAUGHTER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DB *LI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DF LIF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E3 LIVE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E8 LOS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EC LOU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F0 LUCKY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F5 MAD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F9 MAK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9FD MARGIN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03 MARVELLOU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0D MAY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10 MAYB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15 MEN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19 MIDDL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1F MIDDAY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25 MIS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29 MOMEN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2F MOMENTARILY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3A MORN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3E MOUTHFULL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47 MOV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4B MUCH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4F *MY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52 *NO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55 NOIS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5A NO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5D NOTHING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64 NOW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67 ONC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6B OTHER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70 PAL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74 PASSE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7A PAS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7E PLAC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83 POCKE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89 PRECIOU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91 PREPAR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98 PRESEN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9F REACH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A4 RECOVER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AB SAIL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AF SE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B2 SEEM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B6 SHADOW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BC SHAP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C1 SHATTER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C8 SING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CC SINK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D0 *SI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D4 SLID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D9 SMELL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DE SMEL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E3 SOMEON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EA SOMEWHER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F3 SOON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F7 SPECIAL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AFE SPOU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03 STAGGER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0A STAN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0F STAR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13 STAR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17 STAR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1C STILL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21 STING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26 STRANGL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2E STRENGTH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36 SURROUNDE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40 SWEEP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46 SWEP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4B SWING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50 TERRIFIC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58 THANK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5D THEM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61 THER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66 THING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6B THI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6F THRAIN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76 THRE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7B THROWN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81 THRUS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87 TIM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8B TIRE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90 TRY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93 TOUCH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98 TWO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9B UNDER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A0 *U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A3 VANISH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A9 VERB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AD VISIBL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B4 WARN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B8 WAS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BB WASTE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C1 *W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C4 WELL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C8 WHAT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CC WHERE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D1 WHICH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D6 WILL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DA WIN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DE WOR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E2 WOULD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E7 YER </w:t>
      </w:r>
    </w:p>
    <w:p>
      <w:pPr>
        <w:pStyle w:val="PlainText"/>
        <w:rPr>
          <w:sz w:val="12"/>
        </w:rPr>
      </w:pPr>
      <w:r>
        <w:rPr>
          <w:sz w:val="12"/>
        </w:rPr>
        <w:t xml:space="preserve">0BEA YOUR </w:t>
      </w:r>
    </w:p>
    <w:sectPr>
      <w:type w:val="nextPage"/>
      <w:pgSz w:w="11906" w:h="16838"/>
      <w:pgMar w:left="709" w:right="707" w:gutter="0" w:header="0" w:top="568" w:footer="0" w:bottom="567"/>
      <w:pgNumType w:fmt="decimal"/>
      <w:cols w:num="5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16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7T10:15:00Z</dcterms:created>
  <dc:creator>Christopher J Wild</dc:creator>
  <dc:description/>
  <dc:language>en-US</dc:language>
  <cp:lastModifiedBy>Christopher J Wild</cp:lastModifiedBy>
  <cp:lastPrinted>1998-09-27T11:21:00Z</cp:lastPrinted>
  <dcterms:modified xsi:type="dcterms:W3CDTF">1998-09-27T10:23:00Z</dcterms:modified>
  <cp:revision>2</cp:revision>
  <dc:subject/>
  <dc:title>0040 **A </dc:title>
</cp:coreProperties>
</file>